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5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2"/>
                <w:szCs w:val="48"/>
              </w:rPr>
              <w:t xml:space="preserve">Wykonanie termomodernizacji budynku Szkoły Podstawowej </w:t>
              <w:br/>
              <w:t>nr 163 przy ul. Osieckiej 28/32 w Warszaw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!!!</w:t>
        <w:tab/>
        <w:t>W przypadku braku wpisania/skreślenia/zaznaczenia okresu gwarancji w formularzu oferty, Zamawiający uzna, że Wykonawca deklaruje (zgodnie z wymaganiami Zamawiającego) 36-cio miesięczny okres gwarancji i nie przyzna dodatkowych punktów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1:00Z</dcterms:created>
  <dc:creator>Romuald Żarnecki</dc:creator>
  <dc:description/>
  <cp:keywords/>
  <dc:language>en-US</dc:language>
  <cp:lastModifiedBy>Sokół Radosław</cp:lastModifiedBy>
  <cp:lastPrinted>2018-08-16T14:40:00Z</cp:lastPrinted>
  <dcterms:modified xsi:type="dcterms:W3CDTF">2019-05-23T10:34:00Z</dcterms:modified>
  <cp:revision>4</cp:revision>
  <dc:subject/>
  <dc:title>Załącznik Nr 1</dc:title>
</cp:coreProperties>
</file>